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3896296821"/>
      <w:bookmarkStart w:id="1" w:name="__Fieldmark__0_3896296821"/>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3896296821"/>
      <w:bookmarkStart w:id="3" w:name="__Fieldmark__1_3896296821"/>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3896296821"/>
      <w:bookmarkStart w:id="5" w:name="__Fieldmark__2_3896296821"/>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3896296821"/>
      <w:bookmarkStart w:id="7" w:name="__Fieldmark__3_3896296821"/>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896296821"/>
      <w:bookmarkStart w:id="9" w:name="__Fieldmark__4_3896296821"/>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896296821"/>
      <w:bookmarkStart w:id="11" w:name="__Fieldmark__5_3896296821"/>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